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cap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  <w:t>Delta 433 FS</w:t>
      </w:r>
    </w:p>
    <w:p>
      <w:pPr>
        <w:pStyle w:val="Normal"/>
        <w:rPr>
          <w:rFonts w:ascii="Arial Narrow" w:hAnsi="Arial Narrow" w:cs="Arial"/>
          <w:b/>
          <w:b/>
          <w:bCs/>
          <w:cap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  <w:t>Funktionelle Eigenschafte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fr-FR"/>
        </w:rPr>
      </w:pPr>
      <w:r>
        <w:rPr>
          <w:rFonts w:cs="Arial Narrow" w:ascii="Arial Narrow" w:hAnsi="Arial Narrow"/>
          <w:b/>
          <w:bCs/>
          <w:sz w:val="24"/>
          <w:lang w:val="fr-FR"/>
        </w:rPr>
      </w:r>
    </w:p>
    <w:p>
      <w:pPr>
        <w:pStyle w:val="Normal"/>
        <w:rPr>
          <w:rFonts w:ascii="Arial Narrow" w:hAnsi="Arial Narrow" w:cs="Arial Narrow"/>
          <w:sz w:val="24"/>
          <w:szCs w:val="18"/>
        </w:rPr>
      </w:pPr>
      <w:r>
        <w:rPr>
          <w:rFonts w:cs="Arial Narrow" w:ascii="Arial Narrow" w:hAnsi="Arial Narrow"/>
          <w:sz w:val="24"/>
          <w:szCs w:val="18"/>
        </w:rPr>
        <w:t>Hierbei handelt es sich um ein System, das aus ergonomisch geformten, gruppenweise auf Querstangen montierten Sitzen besteht und für Konferenzsäle oder Bildungszentren entwickelt wurde.</w:t>
      </w:r>
    </w:p>
    <w:p>
      <w:pPr>
        <w:pStyle w:val="Normal"/>
        <w:rPr>
          <w:rFonts w:ascii="Arial Narrow" w:hAnsi="Arial Narrow" w:cs="Arial Narrow"/>
          <w:sz w:val="24"/>
          <w:szCs w:val="18"/>
        </w:rPr>
      </w:pPr>
      <w:r>
        <w:rPr>
          <w:rFonts w:cs="Arial Narrow" w:ascii="Arial Narrow" w:hAnsi="Arial Narrow"/>
          <w:sz w:val="24"/>
          <w:szCs w:val="18"/>
        </w:rPr>
      </w:r>
    </w:p>
    <w:p>
      <w:pPr>
        <w:pStyle w:val="Normal"/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  <w:t>Eine Einheit besteht bei allen Ausführungen aus einem Sitz mit Armlehnen, der in Gruppen von 3, 4 oder 5 Plätzen montiert und mittels des FS-Fußsystems direkt am Boden befestigt wird. In Verbindung mit dem System der hochklappbaren Sitzfläche und Aufstellung des Tisches F-45 wird dieses Modell zu einer idealen Lösung für Konferenzsäle oder Bildungszentren.</w:t>
      </w:r>
    </w:p>
    <w:p>
      <w:pPr>
        <w:pStyle w:val="Normal"/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  <w:t>Sitz und Rückenlehne sind zwei voneinander unabhängige Teile.</w:t>
      </w:r>
    </w:p>
    <w:p>
      <w:pPr>
        <w:pStyle w:val="Normal"/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  <w:t>Damit wird erzielt, dass sich die Stellung der Rückenlehne nicht nach der Stellung des Sitzes richtet, womit die Abstützung des Rückens jederzeit optimal ist.</w:t>
      </w:r>
    </w:p>
    <w:p>
      <w:pPr>
        <w:pStyle w:val="Normal"/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  <w:t>Die wesentlichste Eigenschaft dieser Serie besteht in der Klappautomatik des Sitzes. Dieser serienmäßig im Stuhl integrierte Mechanismus bewirkt, dass die Sitzfläche bei Nichtbenutzung permanent hochgeklappt is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amit hat der Benutzer stets ungehinderten Durchgang zwischen den Reihen, was wiederum erhöhte Bequemlichkeit und folglich auch Sicherheit bedeutet. Dank dieser Eigenschaften kann die Kapazität des Saales um 15% gesteigert werden, ohne den Komfort und die Sicherheit der Benutzung zu schmälern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 Metallrahmen dieser Serie werden entweder mit schwarzer Epoxy-Pulverbeschichtung oder in verchromter Ausführung hergestellt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Sitz und Rückenlehne sind aus dem Material IF727 in Mattausführung, können aber auch vollkommen in Naturleder oder mit einem feuerfesten Bezug gefertigt werden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as FS-Fußsystem dieser Serie setzt sich aus einem Stahlrohr und einer runden Platte zusammensammen, die direkt am Boden befestigt wird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Alle genannten Merkmale verleihen dieser Serie eine außergewöhnliche Vielseitigkeit in d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Verwendun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szCs w:val="18"/>
          <w:lang w:val="fr-FR"/>
        </w:rPr>
      </w:pPr>
      <w:r>
        <w:rPr>
          <w:rFonts w:cs="Arial Narrow" w:ascii="Arial Narrow" w:hAnsi="Arial Narrow"/>
          <w:sz w:val="24"/>
          <w:szCs w:val="18"/>
          <w:lang w:val="fr-FR"/>
        </w:rPr>
      </w:r>
    </w:p>
    <w:p>
      <w:pPr>
        <w:pStyle w:val="Heading2"/>
        <w:rPr/>
      </w:pPr>
      <w:r>
        <w:rPr/>
        <w:t>TECHNISCHE eigenschaften</w:t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18"/>
        </w:rPr>
      </w:pPr>
      <w:r>
        <w:rPr>
          <w:rFonts w:cs="Arial" w:ascii="Arial Narrow" w:hAnsi="Arial Narrow"/>
          <w:b/>
          <w:bCs/>
          <w:sz w:val="24"/>
          <w:szCs w:val="18"/>
        </w:rPr>
      </w:r>
    </w:p>
    <w:p>
      <w:pPr>
        <w:pStyle w:val="Normal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  <w:t>STRUKTUR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  <w:t>- Struktur aus Stahlrohr, lichtbogengeschweisst mit Endlosfaden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POLYPROPYLEN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Material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Copolymerpolypropylen IF-727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Bruchbeständigkeit DIN53455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28 N/mm2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Stossbeständigkeit DIN53453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ohne Bruch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Biege und Zugproben nach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N 68872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OBERFLÄCHENLACK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Elektrostatisches Epoxypulver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Schichtstärke: 70-80 Mikron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Haftfestigkeit/Quadratnetz: 100%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VERCHROMUNG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Schichtdicke: mín. 20 Mikron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BEZUGSSTOFF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Brandschultzverhalten gem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UNE/23727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NF/P 92507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Pilling: Index 5 BS 5811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ALUMINIUM: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Material: UNE L-2630</w:t>
      </w:r>
    </w:p>
    <w:p>
      <w:pPr>
        <w:pStyle w:val="Normal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- Bruchbelastung: 20 Kg./mm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szCs w:val="18"/>
          <w:lang w:val="fr-FR"/>
        </w:rPr>
      </w:pPr>
      <w:r>
        <w:rPr>
          <w:rFonts w:cs="Arial Narrow" w:ascii="Arial Narrow" w:hAnsi="Arial Narrow"/>
          <w:sz w:val="24"/>
          <w:szCs w:val="18"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b/>
      <w:bCs/>
      <w:caps/>
      <w:sz w:val="24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9:18:00Z</dcterms:created>
  <dc:creator>DIDAC VALLS</dc:creator>
  <dc:description/>
  <dc:language>en-US</dc:language>
  <cp:lastModifiedBy>Publicidad</cp:lastModifiedBy>
  <dcterms:modified xsi:type="dcterms:W3CDTF">2005-10-11T14:58:00Z</dcterms:modified>
  <cp:revision>6</cp:revision>
  <dc:subject/>
  <dc:title>CARACTERISTICAS FUNCIONALES</dc:title>
</cp:coreProperties>
</file>